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еречня коррупционно-опасных функций и Перечня должностей, связанных с высоким коррупционным риском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ой Отдела образования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еречень коррупционно-опасных функций в МКУ «Многофункциональный центр»  Адамовский район (Приложение 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Перечень должностей в МКУ «Многофункциональный центр», связанных с высоким коррупционным риском. (Приложение 2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№ </w:t>
      </w:r>
      <w:r>
        <w:rPr>
          <w:lang w:val="ru-RU"/>
        </w:rPr>
        <w:t>263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ПЕРЕЧЕНЬ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коррупционно-опас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 xml:space="preserve">в </w:t>
      </w:r>
      <w:r>
        <w:rPr>
          <w:rStyle w:val="StrongEmphasis"/>
          <w:rFonts w:eastAsia="Calibri" w:cs="Times New Roman"/>
          <w:sz w:val="24"/>
          <w:szCs w:val="24"/>
          <w:lang w:val="ru-RU" w:eastAsia="ru-RU"/>
        </w:rPr>
        <w:t>МКУ «Многофункциональ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азмещение заказов на поставку товаров, выполнения работ, оказания услуг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КУ «Многофункциональный центр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2. Организация и проведение конкурсов, аукционов на поставку товаров, работ,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3. Организация и проведение закупок путем котиров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4. Направление сведений о недобросовестных поставщиках соответствующим уполномоченным орга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5. Целевое распределение бюдже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6. Целевое использование бюджетных и внебюдже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7. Владение, пользование и распоряжение муниципальным имуще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8. Проведение расследования причин несчастных случаев на производ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9. Причинение вреда имуществу граждан,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муниципальн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ому имуще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10. Предоставление государственных и муниципальных услуг гражданам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 xml:space="preserve">к приказу М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«Многофункциональный цент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от 18.09.2025 № 26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 xml:space="preserve">должностей </w:t>
      </w:r>
      <w:r>
        <w:rPr>
          <w:rStyle w:val="StrongEmphasis"/>
          <w:rFonts w:eastAsia="Calibri" w:cs="Times New Roman"/>
          <w:sz w:val="24"/>
          <w:szCs w:val="24"/>
          <w:lang w:val="ru-RU" w:eastAsia="ru-RU"/>
        </w:rPr>
        <w:t>МКУ «Многофункциональный центр»</w:t>
      </w: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замещение которых связано с высокими коррупционными рис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методист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юрист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специалист по кадрам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Начальник хоз. отдела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системный администратор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/>
        </w:rPr>
        <w:t>социальный педагог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/>
        </w:rPr>
        <w:t>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МКУ «Многофункциональный центр»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еречня коррупционно-опасных функций и Перечня должностей, связанных с высоким коррупционным риском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1"/>
        <w:gridCol w:w="3554"/>
        <w:gridCol w:w="2546"/>
      </w:tblGrid>
      <w:tr>
        <w:trPr>
          <w:trHeight w:val="102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3z0">
    <w:name w:val="WW8Num3z0"/>
    <w:qFormat/>
    <w:rPr>
      <w:rFonts w:ascii="Times New Roman" w:hAnsi="Times New Roman" w:eastAsia="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5:36:10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